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0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3694"/>
        <w:gridCol w:w="5093"/>
      </w:tblGrid>
      <w:tr>
        <w:trPr>
          <w:trHeight w:val="36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56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Ипатово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6630 г. Ипатово Ставропольский край, г. Ипатово, ул. Гагарина, д. 17</w:t>
            </w:r>
          </w:p>
        </w:tc>
      </w:tr>
      <w:tr>
        <w:trPr>
          <w:trHeight w:val="56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Сальс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7640 г. Сальск Ростовская область, г. Сальск, ул. Чкалова, 92</w:t>
            </w:r>
          </w:p>
        </w:tc>
      </w:tr>
      <w:tr>
        <w:trPr>
          <w:trHeight w:val="565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2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п. Орловский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7512 п. Орловский Ростовская область, п. Орловский, пер. Февральский, 89 б, стр. 1</w:t>
            </w:r>
          </w:p>
        </w:tc>
      </w:tr>
      <w:tr>
        <w:trPr>
          <w:trHeight w:val="55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Волгодонс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7360 г. Волгодонск Ростовская область, г.Волгодонск, ул.Морская, 27</w:t>
            </w:r>
          </w:p>
        </w:tc>
      </w:tr>
      <w:tr>
        <w:trPr>
          <w:trHeight w:val="84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6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"Тамбов" г. Тамбов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2014 г. Тамбов Тамбовская область, г. Тамбов, ул. Киквидзе, 77</w:t>
            </w:r>
          </w:p>
        </w:tc>
      </w:tr>
      <w:tr>
        <w:trPr>
          <w:trHeight w:val="33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Варшавская"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5201 г. Москва г. Москва, Каширский проезд, владение 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1"/>
        <w:gridCol w:w="5785"/>
        <w:gridCol w:w="8"/>
        <w:gridCol w:w="3405"/>
      </w:tblGrid>
      <w:tr>
        <w:trPr>
          <w:trHeight w:val="32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О.И. Городовиков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16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16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07 ОП РЗ 07К-043 (Преградное - Тахта -Ипатово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ая ул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Костецкого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07 ОП РЗ 07К-043 (Преградное - Тахта -Ипатово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      85 ОП РЗ 85К-12 (Городовиковск -Тахта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падный пер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            85      ОП      РЗ      85К-16      (Тугтун -Котельниково - Городовиковск - Сальск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81 (г. Сальск - г. Городовиковск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андата</w:t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81    (г. Сальск - г. Городовиковск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андата</w:t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81 (г. Сальск - г. Городовиковск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рактовая ул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7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56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9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9 (г. Волгодонск - пос. Зимовники)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1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имлянское ш.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 15.2 (г. Морозовск - г.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Цимлянск - г. Волгодонск)</w:t>
            </w:r>
          </w:p>
        </w:tc>
        <w:tc>
          <w:tcPr>
            <w:tcW w:w="3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2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- 26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 - 2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 - 22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 -4 «Дон»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вказский б-р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летарский пр-кт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.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796"/>
        <w:gridCol w:w="3413"/>
      </w:tblGrid>
      <w:tr>
        <w:trPr>
          <w:trHeight w:val="3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летарский пр-кт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вказский б-р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 -4 «Дон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 - 22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 - 22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- 260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имлянское ш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7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9 (г. Волгодонск - пос. Зимовники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8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рактов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рактов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81 (г. Сальск - г. Городовиковск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андата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81 (г. Сальск - г. Городовиковск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Сандата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8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60 ОП РЗ 60К-281 (г. Сальск - г. Городовиковск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9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            85      ОП      РЗ      85К-16      (Туггун -Котельниково - Городовиковск - Сальск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падный пер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      85 ОП РЗ 85К-12 (Городовиковск -Тахта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07 ОП РЗ 07К-043 (Преградное - Тахта -Ипатово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Костецкого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07 ОП РЗ 07К-043 (Преградное - Тахта -Ипатово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7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16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-216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кт О.И. Городовиков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29"/>
        <w:gridCol w:w="1662"/>
        <w:gridCol w:w="1400"/>
        <w:gridCol w:w="2026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0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80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6</Characters>
  <CharactersWithSpaces>5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21:00Z</dcterms:created>
  <dc:creator/>
  <dc:description/>
  <dc:language>en-US</dc:language>
  <cp:lastModifiedBy/>
  <dcterms:modified xsi:type="dcterms:W3CDTF">2017-10-18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